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59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86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59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50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228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955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1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65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48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791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1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9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