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156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981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806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757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401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803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742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253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814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237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745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376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245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881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308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496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615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