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9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16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6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60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84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2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25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14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04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427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75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92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9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40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