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762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888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3013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86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176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15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893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560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361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540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014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380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35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