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0630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2896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836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073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3208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6648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7406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7735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3617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89879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340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802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895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2694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6553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2998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7270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