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0459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30256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65138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99607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93237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84607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26931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68925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51660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45593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61299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14301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03663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07117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54385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