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88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304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447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7130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4756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88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78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9552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094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4619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92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83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420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