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87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06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719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793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42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569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363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088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815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5129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30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85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513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727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275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823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155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