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099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698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312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117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527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716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419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808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888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005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705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2326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270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033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096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