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158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630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5356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867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196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526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789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29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838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218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691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120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