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665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80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18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635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800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3051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27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694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09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478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136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035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583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538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425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792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467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