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350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92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023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979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3718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021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80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147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293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11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195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2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654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798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15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