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25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70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60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419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719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30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11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85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906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034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85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369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054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