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003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1777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716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119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709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033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685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738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32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6649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674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074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840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150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888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205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197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