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98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170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630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862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111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55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298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714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928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664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989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861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358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065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089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