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023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646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059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347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456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776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496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4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117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169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277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155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272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