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237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707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11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64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516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72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267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93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810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640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6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56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309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95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5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56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34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