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09152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20420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05592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41059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22098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22304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51226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77641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77534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2962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24312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15646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33570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