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320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983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242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208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082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377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95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05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562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5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036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216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46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301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515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192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