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8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22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21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649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20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734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2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912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571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0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75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93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66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386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791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