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811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023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018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733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130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74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767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02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575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48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979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258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55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