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39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07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966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105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90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62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18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291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516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784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745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084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04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264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728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529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63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