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588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053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532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426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334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476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506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140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232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658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904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494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181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348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200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