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07777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91927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4362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78096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37434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6495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4688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5079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34151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46808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402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73629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19540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