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072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7898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6881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52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4564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1970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1859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7671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8972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7937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109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572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7430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297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2298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658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244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