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2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398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97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87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241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819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458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172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868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543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345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429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519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156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628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