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38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86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827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853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17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43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11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725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73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735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520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15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52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