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598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818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877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189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607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260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767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332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893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944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72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284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500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611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62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318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59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