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85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570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71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958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53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14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15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60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07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88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3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7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23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97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0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