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899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954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84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489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539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856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115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989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06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830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570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481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37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