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345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554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84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280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702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649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524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275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231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517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545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439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960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261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031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393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365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