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0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575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05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62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297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313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044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9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14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078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64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118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7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32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98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