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471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74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051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5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218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452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898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88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188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61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37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15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20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