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28747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27573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57816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73472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96861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78902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41572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79994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81731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74722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42566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77458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94814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04361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76103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70918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49669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