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52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220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951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214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823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295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494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233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859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889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807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383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470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190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609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