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70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380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806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359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084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412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909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112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543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842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212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466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195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