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940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014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881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425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25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546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020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556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545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07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621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228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749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484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252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787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511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