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206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894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830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344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692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825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949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823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010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225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091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023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129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509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458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