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81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48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521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592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19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004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474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47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00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108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211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9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3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