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547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661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692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7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078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148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593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208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23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30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556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655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17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588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645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58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67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