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44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408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952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372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884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200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935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7583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756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6024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729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760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014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847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046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