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5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9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51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4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997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45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16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859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78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6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4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9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