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7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244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94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463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178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04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90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6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09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737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11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45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9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94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91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35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26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