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525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7077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1484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4483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7210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5420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5770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9523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859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0608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479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3537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9852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420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5613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