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889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393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05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368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3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11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021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939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930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86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37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150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98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