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074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309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11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18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071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992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38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539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448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12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14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5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6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686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83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52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2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