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009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425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197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910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466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375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263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982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470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398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536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826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347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506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713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