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610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350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426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55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02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167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249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468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816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113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17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07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475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