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972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8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746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457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914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212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615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70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295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620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59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755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173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142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733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857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920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