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028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304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420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78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585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900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44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676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048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71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551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898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599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179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096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